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25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Default"/>
        <w:rPr/>
      </w:pPr>
      <w:r>
        <w:rPr/>
        <w:t>Pela presente, apresentamos e submetemos a Vossa apreciação, nossa Proposta para avaliação ambiental das condições de trabalho no Setor médico e odontológico do Tribunal Regional Eleitoral do Tocantins, conforme</w:t>
      </w:r>
      <w:r>
        <w:rPr>
          <w:b/>
        </w:rPr>
        <w:t xml:space="preserve"> condições e especificações no Termo de Referência </w:t>
      </w:r>
      <w:r>
        <w:rPr/>
        <w:t>e descrição sintetizada abaixo:</w:t>
      </w:r>
    </w:p>
    <w:p>
      <w:pPr>
        <w:pStyle w:val="Default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804"/>
        <w:gridCol w:w="2268"/>
      </w:tblGrid>
      <w:tr>
        <w:trPr>
          <w:trHeight w:val="5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DESCRIÇÃ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$ Total </w:t>
            </w:r>
            <w:r>
              <w:rPr>
                <w:sz w:val="22"/>
                <w:lang w:val="pt-BR"/>
              </w:rPr>
              <w:t>serviço</w:t>
            </w:r>
          </w:p>
        </w:tc>
      </w:tr>
      <w:tr>
        <w:trPr>
          <w:trHeight w:val="69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Avaliação detalhada das condições ambientais e do ambiente de trabalho no setor médico do Tribunal e perícia médica nominada atinente a 3 (três) profissionais de saúde, sendo 2 (dois) médicos e 1 (uma) odontóloga.</w:t>
            </w:r>
          </w:p>
          <w:p>
            <w:pPr>
              <w:pStyle w:val="Normal"/>
              <w:spacing w:before="28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2. O objetivo da avaliação é elaborar os seguintes document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(três) Perfil Profissiográfico Previdenciário (PPP), individualizado para cada profissional do Se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(três) Laudo Técnico de Condições Ambientais do Trabalho (LTCAT), individualizado para cada profissional do Se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(três) Parecer da Perícia Médica individualizada para cada profissional do Setor</w:t>
            </w:r>
          </w:p>
          <w:p>
            <w:pPr>
              <w:pStyle w:val="Normal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3. A elaboração desses documentos está alinhada aos requisitos da </w:t>
            </w:r>
            <w:r>
              <w:rPr>
                <w:b/>
                <w:bCs/>
                <w:color w:val="000000"/>
                <w:sz w:val="27"/>
                <w:szCs w:val="27"/>
              </w:rPr>
              <w:t>Portaria nº 10.360/2022 SGP/SEDGG/ME, Anexo IV</w:t>
            </w:r>
            <w:r>
              <w:rPr>
                <w:color w:val="000000"/>
                <w:sz w:val="27"/>
                <w:szCs w:val="27"/>
              </w:rPr>
              <w:t> ,</w:t>
            </w:r>
            <w:r>
              <w:rPr>
                <w:b/>
                <w:bCs/>
                <w:color w:val="000000"/>
                <w:sz w:val="27"/>
                <w:szCs w:val="27"/>
              </w:rPr>
              <w:t>SELEN/COPES no SEI 0001619-25.2024.6.27.8000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conforme especificações e condições no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3470"/>
      </w:tblGrid>
      <w:tr>
        <w:trPr>
          <w:trHeight w:val="39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2128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9.55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p>
      <w:pPr>
        <w:pStyle w:val="Footer"/>
        <w:spacing w:before="280" w:after="2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0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5-07-31T18:58:00Z</dcterms:modified>
  <cp:revision>19</cp:revision>
  <dc:subject/>
  <dc:title> </dc:title>
</cp:coreProperties>
</file>